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UE BELL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ough w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ave touch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o much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ur touch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til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ing tru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y can’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 settl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that?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your trut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lling m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m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rue bell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you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trut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simpl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truc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1:01:00Z</dcterms:created>
  <dc:creator>Paul &amp; Karlann Coughlin</dc:creator>
  <dc:description/>
  <dc:language>en-US</dc:language>
  <cp:lastModifiedBy>Paul &amp; Karlann Coughlin</cp:lastModifiedBy>
  <dcterms:modified xsi:type="dcterms:W3CDTF">2004-11-14T01:06:00Z</dcterms:modified>
  <cp:revision>1</cp:revision>
  <dc:subject/>
  <dc:title>TRUE BELLING</dc:title>
</cp:coreProperties>
</file>